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planowanym na dzień 22.03.2016r. produkcyjnym ogólnopolskim uruchomieniu usługi e-Tranzyt realizowanej za pomocą systemu NCTS2 przypominamy o konieczności aktualizacji danych referencyjnych przedsiębiorstwa. Na potrzeby korzystania z usługi e-Tranzyt konieczne jest zarejestrowanie w usłudze e-Klient uprawnień do reprezentacji dla osób fizycznych (pracowników przedsiębiorstwa), a w szczególności wskazania uprawnień do wysyłania komunikatów do systemu NCTS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ualne dane referencyjne będą skutkować brakiem dostępu do systemu, a w konsekwencji problemami z obsługą przesyłek tranzyt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ułatwienia Państwu realizacji powyższego działania na stronach platformy PUESC dotyczących systemu NCTS2 opublikowana została szczegółowa informacja dotycząca przebiegu prawidłowej rejestracji wymaganych danyc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stronach systemu NCTS2 platformy PUESC została także opublikowana nowa wersja Specyfikacji XML dla NCTS2. Nowa wersja zawiera zmianę dotyczącą </w:t>
            </w:r>
            <w:r>
              <w:rPr>
                <w:rFonts w:cs="Times New Roman" w:ascii="Times New Roman" w:hAnsi="Times New Roman"/>
                <w:b/>
              </w:rPr>
              <w:t xml:space="preserve">opcjonalnego </w:t>
            </w:r>
            <w:r>
              <w:rPr>
                <w:rFonts w:cs="Times New Roman" w:ascii="Times New Roman" w:hAnsi="Times New Roman"/>
              </w:rPr>
              <w:t>mechanizmu powiadamiania urzędu wyjścia o przedstawieniu towaru w celu dokonania odprawy celnej. Powiadomienie to jest realizowane za pomocą komunikatu IE013 ze znacznikiem „2”, który będzie mógł być wysłany po odebraniu potwierdzenia zapisania zgłoszenia w systemie (komunikat IE928), przed przyjęciem zgłoszenia (IE028). Wykorzystanie mechanizmu przez zgłaszającego jest opcjonalne i ma na celu przyspieszenie i usprawnienie obsługi przesyłek tranzytowych w urzędzie wyjśc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8/2016&#10;z dnia 11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0:00Z</dcterms:created>
  <dc:creator>sadowskidariu</dc:creator>
  <dc:description/>
  <cp:keywords/>
  <dc:language>en-US</dc:language>
  <cp:lastModifiedBy>sadowskidariu</cp:lastModifiedBy>
  <cp:lastPrinted>2016-02-10T11:21:00Z</cp:lastPrinted>
  <dcterms:modified xsi:type="dcterms:W3CDTF">2016-02-11T12:00:00Z</dcterms:modified>
  <cp:revision>3</cp:revision>
  <dc:subject/>
  <dc:title>Szanowni Państwo</dc:title>
</cp:coreProperties>
</file>